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Dotyczy udziału w postępowaniu nr RO.271.2.1.2026.JB prowadzonym w trybie podstawowym na Wykonanie robót budowlanych związanych z budową sieci kanalizacji sanitarnej wraz z infrastrukturą towarzyszącą Michałowo-Sędzin.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ierownik budowy                   z uprawnieniami do kierowania robotami budowlanymi w branży instalacyjnej w zakresie sieci, instalacji i urządzeń cieplnych, wentylacyjnych, gazowych, wodociągowych i kanalizacyj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ierownik robot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 u</w:t>
            </w:r>
            <w:r>
              <w:rPr/>
              <w:t xml:space="preserve">prawnienia do kierowania </w:t>
            </w:r>
            <w:r>
              <w:rPr>
                <w:iCs/>
              </w:rPr>
              <w:t>robotami budowlanymi                         w</w:t>
            </w:r>
            <w:r>
              <w:rPr/>
              <w:t xml:space="preserve"> </w:t>
            </w:r>
            <w:r>
              <w:rPr>
                <w:iCs/>
              </w:rPr>
              <w:t>specjalności drogow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</w:rPr>
              <w:t>kierownik robót elektrycznych                           z uprawnieniami do kierowania robotami budowlanymi w branży instalacyjnej w zakresie sieci, instalacji i urządzeń elektrycznych                                        i elektroenergetycznych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 ....................</w:t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/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 Bąk</cp:lastModifiedBy>
  <cp:lastPrinted>2022-04-27T07:52:00Z</cp:lastPrinted>
  <dcterms:modified xsi:type="dcterms:W3CDTF">2026-01-22T10:58:00Z</dcterms:modified>
  <cp:revision>74</cp:revision>
  <dc:subject/>
  <dc:title>( Formularz nr 4 )</dc:title>
</cp:coreProperties>
</file>